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: Dz. U. z 2024 r. poz. 1320 </w:t>
        <w:br/>
        <w:t xml:space="preserve">z późniejszymi zmianami) udostępnić Wykonawcy przystępującemu do postępowania o udzielenie zamówienia publicznego prowadzonego w trybie podstawowym </w:t>
        <w:br/>
        <w:t>na „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Pielęgnację drzew w rezerwacie przyrody Łężczok”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23135" cy="2717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23135" cy="271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4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25-08-07T14:24:00Z</cp:lastPrinted>
  <dcterms:modified xsi:type="dcterms:W3CDTF">2025-08-07T12:24:00Z</dcterms:modified>
  <cp:revision>11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